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БС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0065879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муниципальное казенное учреждение Ярославского муниципального района "Центр бухгалтерского учета"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01 </w:t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Ярославского муниципального района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865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МКУ ЯМР «Центр бухгалтерского учета»  создано в соответствии с Гражданским кодексом Российской Федерации, Бюджетным кодексом Российской Федерации, Федеральным законом от 12 января 1996 года № 7-ФЗ «О некоммерческих организациях». </w:t>
                  </w:r>
                </w:p>
                <w:p>
                  <w:pPr>
                    <w:pStyle w:val="Normal"/>
                    <w:bidi w:val="0"/>
                    <w:spacing w:before="0" w:after="0"/>
                    <w:ind w:left="0"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Функции и полномочия учредителя МКУ ЯМР «Центр бухгалтерского учета» от имени Ярославского муниципального района осуществляет управление финансов и социально-экономического развития Администрации Ярославского муниципального района.  </w:t>
                  </w:r>
                </w:p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МКУ  ЯМР «Центр бухгалтерского учета»  является юридическим лицом. Имеет самостоятельный баланс, лицевые счета, открытые для учета операций по исполнению доходов и расходов местного бюджета печать со своим наименованием, штампы, бланки. </w:t>
                  </w:r>
                </w:p>
                <w:p>
                  <w:pPr>
                    <w:pStyle w:val="Normal"/>
                    <w:bidi w:val="0"/>
                    <w:spacing w:before="0" w:after="0"/>
                    <w:ind w:right="0"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деят        Предметом деятельности является оказание услуг в целях обеспечения реализации полномочий Учредителя в реализации единой государственной финансовой, бюджетной и налоговой политики, УФ и СЭР ЯМР составления бюджетной отчетности в соответствии с действующим законодательством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Основными целями деятельности является обеспечение реализации предусмотренных законодательством РФ функций органов местной власти Ярославского муниципального района и муниципальных учреждений Ярославского муниципального района по ведению бюджетного (бухгалтерского) учета, составлению бюджетной (бухгалтерской) отчетно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  <w:shd w:fill="FFFFFF" w:val="clear"/>
                    </w:rPr>
                    <w:t xml:space="preserve">Директор- Ерасова Анна Андреевна,  Главный бухгалтер- Казанцева Елена Авинировна. тел.25-79-55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эффективного использования бюджетных средств в учреждении осуществляется внутренний финансовый аудит, основной целью которого является недопущение нецелевого использования выделяемых денежных средств. Проводятся инвентаризация денежной наличности, нефинансовых и  финансовых активов и обязательств. Осуществляется контроль за: соблюдением законодательства при заключении договоров с контрагентами, мониторинг кредиторской и дебиторской задолженности, оформляются акты сверки с поставщиками и подрядчиками; движением основных средств; правильностью ведения и внесения изменений в бюджетную смету. В рамках исполнения Федерального закона от 05.04.2013 №44-ФЗ "О контрактной системе в сфере закупок товаров, работ, услуг для обеспечения государственных и муниципальных нужд" учреждением в 2024 году заключено 14 муниципальных контрактов на общую сумму 488 073,72 рубля (с единственными поставщиками, до 600 тысяч рублей)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Штатная численность 12 человека: директор 1 чел., начальник отдела- главный бухгалтер-1 чел., заместитель главного бухгалтера 1-чел., начальник отдела- заместитель главного бухгалтера отдела управления образования 1- чел., консультант  бухгалтер -6 чел., ведущий бухгалтер- 1 чел, экономист -1 чел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оду в рамках повышения квалификации прошел один сотрудник (директор)  по теме: «Охрана труда по направлениям: а) по программе обучения по общим вопросам охраны труда и функционирования системы управления охраной труда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) по программе обучения безопасным методам и приемам выполнения работ при воздействии вредных и (или) опасных производственных факторов, источников опасности, идентифицированных в рамках специальной оценки условий труда и оценки профессиональных рисков» «Оказание первой помощи»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начало 2024 года  утверждены бюджетные ассигнования в размере 11 351 654,96 руб. Общий результат исполнения бюджета по расходам (100% от утвержденных бюджетных назначений на 2024 год)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23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тоговые показатели Отчета о движении денежных средств (ф. 0503123) сверены с итоговыми показателями Отчета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. Расхождений не выявлено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0503128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ответствии с учетной политикой в учреждении формируется резерв на оплату отпусков сотрудников, данный показатель отражен в составе счета   1 401 60 "Резервы предстоящих расходов" в общей сумме   (по КОСГУ 211 – 243527,61 руб., по КОСГУ 213 – 73545,34 рубл.,).п. 32 стандарта "Резервы. Раскрытие информации об условных обязательствах и условных активах"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68)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оимость основных средств на конец  2024 года увеличилась на 88150,00 руб., и составила 584584,04 руб. В связи с приобретением оргтехники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(ф. 0503169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редиторская задолженность по состоянию на 01.01.2025 года носит текущий характер 147866,11руб. (страховые взносы за декабрь 2024 года). Просроченная кредиторская задолженность отсутствует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ет 401.50 226 - расходы будущих периодов составляют в суммк 7125,00 (права использования "Web-система СБИС" модуль  ЭО-Корпоративный 5К )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ерский учет в учреждении осуществляется автоматизированным способом с использованием программ 1С: Зарплата и кадры, 1С: Предприятие. Для оперативной  сдачи отчетности учреждением приобретаются неисключительные права на программное обеспечение СБиС, ПО Касперски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принимательская деятельность не осуществлялась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крытие дополнительной информации 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) О связанных сторонах : операциях ,отличающихся от обычных в 2024 году не выявлено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)Директором МКУ ЯМР "Центр бухгалтерского учета" принято решение об упрощенном способе  осуществления внутреннего финансового аудита. Приказ № 6/1 от 23.06.2021 "Об упрощенном способе  осуществления внутреннего финансового аудита"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оводилась инвентаризация в целях подготовки к годовой отчетности. В ходе инвентаризации расхождения не выявлены. 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иректо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расова Анна Андре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- 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занцева Елена Авин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отдела - 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азанцева Елена Авин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подпись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0 апрел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.1.2 Решения Муниципального Совета N 114от 21.12.2023("О районном  бюджете Ярославского  муниципального района  на 2024 год и плановый  период  2025 и 2026 годов"с изменениями) Утвержден объем расходов МКУ ЯМР "Центр бухгалтерского учета"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 833 128,48 (100%)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приобретения бланк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объект, один рубль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уменьшаемого остатк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9"/>
      <w:bookmarkStart w:id="10" w:name="__bookmark_9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1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рес в пределах места нахождения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150003, г. Ярославль, ул. Зои Космодемьянской, дом 10а.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75404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Муниципальное казенное учреждение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Конституция Российской Федерации; - Бюджетный кодекс Российской Федерации; - Федеральный закон от 06.12.2011 № 402-ФЗ - Федеральный закон от 08.05.2010 № 83-ФЗ; - Федеральный закон от 06.10.2003 № 131-ФЗ - Федеральные стандарты бухгалтерского учета госфинансов; - Приказ Минфина России от 01.12.2010 № 157н; - Приказ Минфина России от 06.12.2010 № 162н; - Приказ Минфина России от 30.03.2015 № 52н; - Приказ Минфина России от 28.12.2010 № 191н; - Приказ Минфина России от 17.05.2022 № 75н; - Приказ Минфина России от 15.04.2021 № 61н; - Федеральные законы и иные нормативно-правовые акты Российской Федерации; - Законы и иные нормативно-правовые акты Ярославского муниципального района,Ярославской област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Контрольно-счетная плата Ярославского муниципального района Ярославской области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 имеется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бюджетной сме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- Приказ Минфина России от 28.12.2010 № 191н;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Сайт Администрации Ярославского муниципального районабас.гов.ру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государственных (муниципальных) унитарных и казенных предприяти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количества государственных (муниципальных) унитарных и казенных предприятий, произошедшие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бюджетных полномочий, произошедшее в отчетном перио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юджетного учета иному учреждению (централизованной бухгалтерии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0"/>
      <w:bookmarkStart w:id="12" w:name="__bookmark_10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2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временно неэксплуатируемых (неиспользуемых) объектов основных средств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84584,04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техническое состояние, эффективность использования, обеспеченность учреждения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приобретаются по мере необходимости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1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сновные мероприятия по улучшению состояния и сохран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 2024 году материальные запасы приобретаются по мере необходимости.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субъекта отчетности (его структурных подразделений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характеристика комплектности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мещение, в котором находиться МКУ ЯМР "Центр бухгалтерского учета", предоставлено Администрации Ярославского муниципального района.(договор безвозмездного пользования). Учреждение оборудовано необходимой мебелью шкафы, столы, кресла и др. Оснащено компьютерной техникой, принтерами, МФУ, телефон и прочим.  Материальные запасы приобретаются по мере необходимости.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ъекты нематериальных активов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нематериальных активов с исключительными правами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ъекты нематериальных активов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балансовая стоимость объектов нематериальных активов с лицензионными правами, находящихся в эксплуатации и имеющих нулевую остаточную стоимость, тыс. руб. 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7"/>
      <w:bookmarkStart w:id="14" w:name="__bookmark_17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Приказ N 8 от 20.12.2024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29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задолженности по исполнительным документам и о правовом основании ее возникновения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рреспонденция счетов бюджетного учета, утвержденная субъектом учета (централизованной бухгалтерии)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юджетной отчетности за отчетный период ввиду отсутствия числовых значений показателей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0503125, 0503110_P, 0503125, 0503171, 0503172;0503173_1;  0503173_3;  ; 0503167; 0503296; 0503190; 0503184; 0503178_3; 0503178_1; 0503174 таблицы ф.0503160 1,6,13,14,15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